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ioae+T3exirpDNQQRmKdGdsl1xBTF9m51svk+Ioyj6TyDJEyNlzY6op0910MRS3ceVN+L
uE0E3ErSYAC0bld24fAfuBDqIrgGbvf4Fbegt0xRyrhFOozrD3QAk3U1jJ0EOP5lqPxXTQzk
omUUNUC85ayINNH6VFcZPh2aRjufzCIKJCMe1RsRGcpQKC8mItPYmm6DNUOLNWNalcuSt+gq
8vt1xEIXhBlmpqqBiE</vt:lpwstr>
  </property>
  <property fmtid="{D5CDD505-2E9C-101B-9397-08002B2CF9AE}" pid="3" name="_2015_ms_pID_7253431">
    <vt:lpwstr>hUccZVKqZRw+sBUUwQpikU72LpSu5esaSlx3wvSe2y1o31ln30xdoS
ct7B6RY2fZP90NbExhoGj1/zldTqH0zRjSjWMF7pWdiXfRd8GCJG+tDc10PUtLVKZ91YWUOo
N8SQiIqSgf3K8uvBZ+heyTuYC7VeRPpRVcyWGXEJ04YoCtoD7Ez9zEvm/k7QH305/2eX8rU+
HztEN/0uxb/zj7fFeN+/t/maRKxvuLWXRVqX</vt:lpwstr>
  </property>
  <property fmtid="{D5CDD505-2E9C-101B-9397-08002B2CF9AE}" pid="4" name="_2015_ms_pID_7253431_00">
    <vt:lpwstr>_2015_ms_pID_7253431</vt:lpwstr>
  </property>
  <property fmtid="{D5CDD505-2E9C-101B-9397-08002B2CF9AE}" pid="5" name="_2015_ms_pID_7253432">
    <vt:lpwstr>UCDKVh8q80HK9Fkr8zQls2RXc52L7Xk2I69R
5pH5HVRJzFXRqMSuzHcWLxpfUcqnzNIHohwFfSsvkd54kqh2r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